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ашин Сергей Яковлевич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Пашин Сергей Яковлевич представил в Комиссию документы, необходимые для выдвижения кандидатом </w:t>
        <w:br/>
        <w:t>в депутаты на выборах. «5» июля 2024 года 2024 года Комиссия выдала Пашину Сергею Яковле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71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19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2 </w:t>
      </w:r>
      <w:r>
        <w:rPr>
          <w:sz w:val="28"/>
          <w:szCs w:val="28"/>
        </w:rPr>
        <w:t xml:space="preserve">Пашина Сергея Яковлевича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355980004367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Пашина Сергея Яковле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35598000436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1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Пашина Сергея Яковл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36:00Z</dcterms:modified>
  <cp:revision>24</cp:revision>
  <dc:subject/>
  <dc:title/>
</cp:coreProperties>
</file>