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качук Валерий Константин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Ткачук Валерий Константино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Ткачуку Валерию Константин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8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8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Ткачука Валерия Константино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284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Ткачука Валерия Константиновича  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284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Ткачука Валерия Константин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1:56:00Z</dcterms:modified>
  <cp:revision>45</cp:revision>
  <dc:subject/>
  <dc:title/>
</cp:coreProperties>
</file>