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б Анастасия Александровна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6» июня 2024 года Колб Анастасия Александровна представила в Комиссию документы, необходимые для выдвижения кандидатом </w:t>
        <w:br/>
        <w:t>в депутаты на выборах. «26» июня 2024 года 2024 года Комиссия выдала Колб Анастасии Александровне разрешение на открытие специального избирательного сч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7» июн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кандидатом открыт специальный избирательный счет № 40810810055980000357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86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186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8» августа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05598000035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4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Колб Анастасии Александр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10:54:00Z</dcterms:modified>
  <cp:revision>39</cp:revision>
  <dc:subject/>
  <dc:title/>
</cp:coreProperties>
</file>