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ойкова Светлана Геннадие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Бойкова Светлана Геннадие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Бойковой Светлане Геннадие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43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7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 xml:space="preserve">Бойковой Светланы Геннадие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055980004201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Бойкову Светлану Геннадие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420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Бойковой Светланы Геннадие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4:16:00Z</dcterms:modified>
  <cp:revision>28</cp:revision>
  <dc:subject/>
  <dc:title/>
</cp:coreProperties>
</file>