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занова Светлана Вячеслав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Резанова Светлана Вячеславо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Резановой Светлане Вячеславовне  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4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6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 </w:t>
      </w:r>
      <w:r>
        <w:rPr>
          <w:sz w:val="28"/>
          <w:szCs w:val="28"/>
        </w:rPr>
        <w:t xml:space="preserve">Резановой Светланы Вячеславо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2843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Резанову Светлану Вячеслав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284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7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Резановой Светланы Вячеслав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30:00Z</dcterms:modified>
  <cp:revision>53</cp:revision>
  <dc:subject/>
  <dc:title/>
</cp:coreProperties>
</file>