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льина Надежда Александр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Ильина Надежда Александр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Ильиной Надежде Александр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3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6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Ильиной Надежды Александр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425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Ильину Надежду Александр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42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Ильиной Надежды Александ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00:00Z</dcterms:modified>
  <cp:revision>29</cp:revision>
  <dc:subject/>
  <dc:title/>
</cp:coreProperties>
</file>