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рпов Игорь Валентинович 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июля 2024 года Карпов Игорь Валентинович представил в Комиссию документы, необходимые для выдвижения кандидатом </w:t>
        <w:br/>
        <w:t>в депутаты на выборах. «1» июля 2024 года 2024 года Комиссия выдала Карпову Игорю Валентиновичу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78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4» июля 2024 года № 60-6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52 </w:t>
      </w:r>
      <w:r>
        <w:rPr>
          <w:sz w:val="28"/>
          <w:szCs w:val="28"/>
        </w:rPr>
        <w:t xml:space="preserve">Карпов Игорь Валентинович 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755980002875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Карпова Игоря Валентиновича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2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1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10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755980002875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3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Карпова Игоря Валентиновича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1-01T08:52:00Z</dcterms:modified>
  <cp:revision>46</cp:revision>
  <dc:subject/>
  <dc:title/>
</cp:coreProperties>
</file>