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узова Надежда Ивановна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Кутузова Надежда Ивановна представила в Комиссию документы, необходимые для выдвижения кандидатом </w:t>
        <w:br/>
        <w:t>в депутаты на выборах. «5» июля 2024 года 2024 года Комиссия выдала Кутузовой Надежде Ивано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59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20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2 </w:t>
      </w:r>
      <w:r>
        <w:rPr>
          <w:sz w:val="28"/>
          <w:szCs w:val="28"/>
        </w:rPr>
        <w:t xml:space="preserve">Кутузовой Надежды Ивановны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155980004318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Кутузову Надежду Иванов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155980004318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4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Кутузовой Надежды Ивано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3:37:00Z</dcterms:modified>
  <cp:revision>22</cp:revision>
  <dc:subject/>
  <dc:title/>
</cp:coreProperties>
</file>